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rPr>
      </w:pPr>
      <w:r>
        <w:rPr>
          <w:rFonts w:cs="TimesNewRomanPS-BoldMT" w:ascii="TimesNewRomanPS-BoldMT" w:hAnsi="TimesNewRomanPS-BoldMT"/>
          <w:b/>
          <w:bCs/>
        </w:rPr>
        <w:t>8. AMENDMENTS TO COLREGs ANNEX I, RELATED TO COLOU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SPECIFICATION OF LIGHT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8.1 The Sub-Committee recalled that MSC 80 (MSC 80/24, paragraph 21.24.1), based on a proposal by Norway (MSC 80/21/8), had agreed to add a high priority work item on “Revision of Annex I of the Convention on the International Regulations for Preventing Collisions at Sea, 1972, (COLREG) to the work programme of the Sub-Committee, with two sessions needed to complete the work. The colour specification of lights given in Annex I of COLREG had been revised by the International Commission on Illumination; the reference in the Annex I of COLREG was therefore no longer valid, and should be updated in accordance with the newest revised standar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2 The Sub-Committee recalled also that NAV 52 had briefly considered the Norwegian</w:t>
      </w:r>
    </w:p>
    <w:p>
      <w:pPr>
        <w:pStyle w:val="Normal"/>
        <w:autoSpaceDE w:val="false"/>
        <w:rPr>
          <w:rFonts w:ascii="TimesNewRomanPSMT" w:hAnsi="TimesNewRomanPSMT" w:cs="TimesNewRomanPSMT"/>
        </w:rPr>
      </w:pPr>
      <w:r>
        <w:rPr>
          <w:rFonts w:cs="TimesNewRomanPSMT" w:ascii="TimesNewRomanPSMT" w:hAnsi="TimesNewRomanPSMT"/>
        </w:rPr>
        <w:t>proposal (NAV 52/8). The delegation of the Netherlands had stated that the use of established industrial standards, wherever possible, specifically those emanating from international standardization bodies, should be pursued by the Organization and its Members. According to the Netherlands, Norway had proposed the revision of the standards, as revised by the International Commission on Illumination, however, the reasons behind the revision had not been elaborated on and neither had Norway clarified the consequences of the proposed changes to section 7 (Colour specification of lights) of Annex I of the COLREGs. The change in the colour temperature range of lights had been initiated by the wish to make use of LED systems in navigation lights. This had led to a shift in the chromaticity of white light towards the blue. This might not seem very problematic; however, it presented a severe problem for the present range of</w:t>
      </w:r>
    </w:p>
    <w:p>
      <w:pPr>
        <w:pStyle w:val="Normal"/>
        <w:autoSpaceDE w:val="false"/>
        <w:rPr>
          <w:rFonts w:ascii="TimesNewRomanPSMT" w:hAnsi="TimesNewRomanPSMT" w:cs="TimesNewRomanPSMT"/>
        </w:rPr>
      </w:pPr>
      <w:r>
        <w:rPr>
          <w:rFonts w:cs="TimesNewRomanPSMT" w:ascii="TimesNewRomanPSMT" w:hAnsi="TimesNewRomanPSMT"/>
        </w:rPr>
        <w:t>navigation lights in use, in storage and in production. It was not only the shift of the white light to the blue that was creating the problem but the elimination of part of the colour temperature range of the white light, as it was specifically this part of the range that was covered by present white navigation lights. Research by a leading navigation light manufacturer in the Netherlands, carried out in co-operation with the German Bundesamt für Seeschiffahrt und Hydrografie, had shown that approximately 90% of all white navigation lights either in use or produced did not meet the new colour temperature standard. Annex I of the COLREG was clear in itself: it stated that “the colour temperature of navigation lights shall conform to the co-ordinates given”.</w:t>
      </w:r>
    </w:p>
    <w:p>
      <w:pPr>
        <w:pStyle w:val="Normal"/>
        <w:autoSpaceDE w:val="false"/>
        <w:rPr>
          <w:rFonts w:ascii="TimesNewRomanPSMT" w:hAnsi="TimesNewRomanPSMT" w:cs="TimesNewRomanPSMT"/>
        </w:rPr>
      </w:pPr>
      <w:r>
        <w:rPr>
          <w:rFonts w:cs="TimesNewRomanPSMT" w:ascii="TimesNewRomanPSMT" w:hAnsi="TimesNewRomanPSMT"/>
        </w:rPr>
        <w:t>This would mean that approximately 90% of all white navigation lights would have to be</w:t>
      </w:r>
    </w:p>
    <w:p>
      <w:pPr>
        <w:pStyle w:val="Normal"/>
        <w:autoSpaceDE w:val="false"/>
        <w:rPr>
          <w:rFonts w:ascii="TimesNewRomanPSMT" w:hAnsi="TimesNewRomanPSMT" w:cs="TimesNewRomanPSMT"/>
        </w:rPr>
      </w:pPr>
      <w:r>
        <w:rPr>
          <w:rFonts w:cs="TimesNewRomanPSMT" w:ascii="TimesNewRomanPSMT" w:hAnsi="TimesNewRomanPSMT"/>
        </w:rPr>
        <w:t>replaced at an enormous cost to the industry. The Netherlands for that reason and without the safety benefits having been demonstrated by way of an FSA study, could not accept the Norwegian propos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3 The Sub-Committee recalled further that at NAV 52, a number of delegations had</w:t>
      </w:r>
    </w:p>
    <w:p>
      <w:pPr>
        <w:pStyle w:val="Normal"/>
        <w:autoSpaceDE w:val="false"/>
        <w:rPr>
          <w:rFonts w:ascii="TimesNewRomanPSMT" w:hAnsi="TimesNewRomanPSMT" w:cs="TimesNewRomanPSMT"/>
        </w:rPr>
      </w:pPr>
      <w:r>
        <w:rPr>
          <w:rFonts w:cs="TimesNewRomanPSMT" w:ascii="TimesNewRomanPSMT" w:hAnsi="TimesNewRomanPSMT"/>
        </w:rPr>
        <w:t>supported the views expressed by the Netherlands, including the need for a FSA study and a Cost Benefit Analysis. Accordingly, the Sub-Committee had requested Norway to re-consider their proposal and submit a revised document to NAV 53. Norway agreed to the request, however, also pointed out that COLREG would have to be amended because the present text was incorrect as a consequence of the revision of the relevant standards as decided by the International Commission on Illumination.</w:t>
      </w:r>
    </w:p>
    <w:p>
      <w:pPr>
        <w:pStyle w:val="Normal"/>
        <w:autoSpaceDE w:val="false"/>
        <w:rPr>
          <w:rFonts w:ascii="TimesNewRomanPSMT" w:hAnsi="TimesNewRomanPSMT" w:cs="TimesNewRomanPSMT"/>
        </w:rPr>
      </w:pPr>
      <w:r>
        <w:rPr>
          <w:rFonts w:cs="TimesNewRomanPSMT" w:ascii="TimesNewRomanPSMT" w:hAnsi="TimesNewRomanPSMT"/>
        </w:rPr>
        <w:t>8.4 The Sub-Committee noted that no new document or proposal had been submitted to this sessio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5 The delegation of Norway apologized that it had not been able to submit any document to this session as indicated at NAV 52. Norway, however retained its position that COLREG’s annex 1 related to colour specification of lights needed to be amended. The current situation was that COLREG Annex 1, section 7 stated that the standards specified in COLREG lay within the boundaries of the area of the diagram specified for each colour by the International Commission on Illumination (CIE). As CIE had amended their diagrams, this was no longer the case and the x and y co-ordinates specified in COLREG did not any longer coincide with the co-ordinates specified by the CIE. Amending the COLREG was therefore a kind of housekeeping that in Norway’s view needed to be done. However, it was recognized that the housekeeping had some</w:t>
      </w:r>
    </w:p>
    <w:p>
      <w:pPr>
        <w:pStyle w:val="Normal"/>
        <w:autoSpaceDE w:val="false"/>
        <w:rPr>
          <w:rFonts w:ascii="TimesNewRomanPSMT" w:hAnsi="TimesNewRomanPSMT" w:cs="TimesNewRomanPSMT"/>
        </w:rPr>
      </w:pPr>
      <w:r>
        <w:rPr>
          <w:rFonts w:cs="TimesNewRomanPSMT" w:ascii="TimesNewRomanPSMT" w:hAnsi="TimesNewRomanPSMT"/>
        </w:rPr>
        <w:t xml:space="preserve">consequences. The Norwegian delegation therefore proposed that the Sub-Committee requested the Maritime Safety Committee for an extension of the target completion date of this item to 2008. Accordingly, Norway would submit a proposal to the next session and try to make the submission as early as possible to give the Sub-Committee ample time to study the proposal.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6 The Sub-Committee invited Member Governments and NGOs to submit comments and suitable proposals for consideration at NAV 54.</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7 Accordingly, the Committee was invited to extend the target completion date of this</w:t>
      </w:r>
    </w:p>
    <w:p>
      <w:pPr>
        <w:pStyle w:val="Normal"/>
        <w:autoSpaceDE w:val="false"/>
        <w:rPr>
          <w:rFonts w:ascii="TimesNewRomanPSMT" w:hAnsi="TimesNewRomanPSMT" w:cs="TimesNewRomanPSMT"/>
          <w:sz w:val="20"/>
          <w:szCs w:val="20"/>
        </w:rPr>
      </w:pPr>
      <w:r>
        <w:rPr>
          <w:rFonts w:cs="TimesNewRomanPSMT" w:ascii="TimesNewRomanPSMT" w:hAnsi="TimesNewRomanPSMT"/>
        </w:rPr>
        <w:t>agenda item to 2008.</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1. DEVELOPMENT OF PERFORMANCE STANDARDS FOR NAV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LIGHTS, NAVIGATION LIGHT CONTROLLERS AND ASSOCIATE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EQUIPMEN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1.1 The Sub-Committee recalled that MSC 80 (MSC 80/24, paragraph 21.24.2), based on a proposal by Norway (MSC 80/21/8), had agreed to add a high priority work item on</w:t>
      </w:r>
    </w:p>
    <w:p>
      <w:pPr>
        <w:pStyle w:val="Normal"/>
        <w:autoSpaceDE w:val="false"/>
        <w:rPr>
          <w:rFonts w:ascii="TimesNewRomanPSMT" w:hAnsi="TimesNewRomanPSMT" w:cs="TimesNewRomanPSMT"/>
        </w:rPr>
      </w:pPr>
      <w:r>
        <w:rPr>
          <w:rFonts w:cs="TimesNewRomanPSMT" w:ascii="TimesNewRomanPSMT" w:hAnsi="TimesNewRomanPSMT"/>
        </w:rPr>
        <w:t>“</w:t>
      </w:r>
      <w:r>
        <w:rPr>
          <w:rFonts w:cs="TimesNewRomanPSMT" w:ascii="TimesNewRomanPSMT" w:hAnsi="TimesNewRomanPSMT"/>
        </w:rPr>
        <w:t>Development of Performance Standards for Navigation Lights, Navigation Light Controllers and associated equipment” to the work programme of the Sub-Committee, with two sessions to complete the work and include it in the provisional agenda for NAV 52.</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2 The Sub-Committee also recalled that, at NAV 52, the Technical Working Group had started work on the development of such draft performance standards. NAV 52 had noted the views of the Group that the proposed requirement, to connect the information of the navigational lights to the AIS and VDR, should only apply to larger ships which had carriage requirements for this equipment. In addition, the proposed requirement for an alarm notifying the OOW that the output of LED lamps had reduced below the level required by the COLREG would involve the development of a suitable measuring sensor otherwise review of the proposed requirement would be necessary. Members were invited to submit comments and suitable proposals for consideration at NAV 53.</w:t>
      </w:r>
    </w:p>
    <w:p>
      <w:pPr>
        <w:pStyle w:val="Normal"/>
        <w:autoSpaceDE w:val="false"/>
        <w:rPr>
          <w:rFonts w:ascii="TimesNewRomanPSMT" w:hAnsi="TimesNewRomanPSMT" w:cs="TimesNewRomanPSMT"/>
        </w:rPr>
      </w:pPr>
      <w:r>
        <w:rPr>
          <w:rFonts w:cs="TimesNewRomanPSMT" w:ascii="TimesNewRomanPSMT" w:hAnsi="TimesNewRomanPSMT"/>
        </w:rPr>
        <w:t>11.3 The Sub-Committee briefly discussed document NAV 53/11 (Japan) providing the draft performance standards for Navigation Lights, Navigation Light Controllers and associated equip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4 The delegations of Japan and the Russian Federation supported by some other delegations were of the view that document NAV 53/11 should be considered along with document NAV 53/18 by the Technical Working Group as the issues in both the documents were interrelated with regard to navigation lights; the Sub-Committee agreed with the suggestio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rPr>
      </w:pPr>
      <w:r>
        <w:rPr>
          <w:rFonts w:cs="TimesNewRomanPSMT" w:ascii="TimesNewRomanPSMT" w:hAnsi="TimesNewRomanPSMT"/>
        </w:rPr>
        <w:t>[11.7 The Sub-Committee recognized the need for standardized serial interface for the</w:t>
      </w:r>
    </w:p>
    <w:p>
      <w:pPr>
        <w:pStyle w:val="Normal"/>
        <w:autoSpaceDE w:val="false"/>
        <w:rPr>
          <w:rFonts w:ascii="TimesNewRomanPSMT" w:hAnsi="TimesNewRomanPSMT" w:cs="TimesNewRomanPSMT"/>
        </w:rPr>
      </w:pPr>
      <w:r>
        <w:rPr>
          <w:rFonts w:cs="TimesNewRomanPSMT" w:ascii="TimesNewRomanPSMT" w:hAnsi="TimesNewRomanPSMT"/>
        </w:rPr>
        <w:t>navigation lights controller to enable it to communicate with other marine navigation and</w:t>
      </w:r>
    </w:p>
    <w:p>
      <w:pPr>
        <w:pStyle w:val="Normal"/>
        <w:autoSpaceDE w:val="false"/>
        <w:rPr>
          <w:rFonts w:ascii="TimesNewRomanPSMT" w:hAnsi="TimesNewRomanPSMT" w:cs="TimesNewRomanPSMT"/>
          <w:sz w:val="20"/>
          <w:szCs w:val="20"/>
        </w:rPr>
      </w:pPr>
      <w:r>
        <w:rPr>
          <w:rFonts w:cs="TimesNewRomanPSMT" w:ascii="TimesNewRomanPSMT" w:hAnsi="TimesNewRomanPSMT"/>
        </w:rPr>
        <w:t>communication systems and invited the IEC to develop a suitable interface. The Sub-Committee also approved the draft MSC resolution on Adoption of performance standards for navigation lights, navigation light controllers and associated equipment, as set out in annex … for submission to the Committee for adoption.]</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rPr>
        <w:t>[11.8 The Committee was invited to delete the item “Development of performance standards for navigation lights, navigation light controllers and associated equipment”, from the Sub-Committee’s work programme, as the work on this item had been completed.]</w:t>
      </w:r>
    </w:p>
    <w:p>
      <w:pPr>
        <w:pStyle w:val="Normal"/>
        <w:rPr>
          <w:rFonts w:ascii="TimesNewRomanPSMT" w:hAnsi="TimesNewRomanPSMT" w:cs="TimesNewRomanPSMT"/>
          <w:sz w:val="20"/>
          <w:szCs w:val="20"/>
        </w:rPr>
      </w:pPr>
      <w:r>
        <w:rPr>
          <w:rFonts w:cs="TimesNewRomanPSMT" w:ascii="TimesNewRomanPSMT" w:hAnsi="TimesNewRomanPS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47:00Z</dcterms:created>
  <dc:creator>nickw</dc:creator>
  <dc:description/>
  <dc:language>en-US</dc:language>
  <cp:lastModifiedBy>iant</cp:lastModifiedBy>
  <dcterms:modified xsi:type="dcterms:W3CDTF">2007-08-22T12:47:00Z</dcterms:modified>
  <cp:revision>2</cp:revision>
  <dc:subject/>
  <dc:title>AMENDMENTS TO COLREGs ANNEX I RELATED TO COLOUR</dc:title>
</cp:coreProperties>
</file>